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78275</wp:posOffset>
                </wp:positionH>
                <wp:positionV relativeFrom="paragraph">
                  <wp:posOffset>25400</wp:posOffset>
                </wp:positionV>
                <wp:extent cx="459740" cy="459740"/>
                <wp:effectExtent l="28575" t="33020" r="29210" b="266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45972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313.25pt;margin-top:2pt;width:36.15pt;height:36.15pt;mso-wrap-style:none;v-text-anchor:middle" type="_x0000_t12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18590</wp:posOffset>
                </wp:positionH>
                <wp:positionV relativeFrom="paragraph">
                  <wp:posOffset>151130</wp:posOffset>
                </wp:positionV>
                <wp:extent cx="459740" cy="459740"/>
                <wp:effectExtent l="28575" t="33020" r="29210" b="266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45972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1.7pt;margin-top:11.9pt;width:36.15pt;height:36.15pt;mso-wrap-style:none;v-text-anchor:middle" type="_x0000_t12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343775</wp:posOffset>
                </wp:positionH>
                <wp:positionV relativeFrom="paragraph">
                  <wp:posOffset>97790</wp:posOffset>
                </wp:positionV>
                <wp:extent cx="353695" cy="459740"/>
                <wp:effectExtent l="67310" t="54610" r="66040" b="533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884200">
                          <a:off x="0" y="0"/>
                          <a:ext cx="353520" cy="459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78.2pt;margin-top:7.65pt;width:27.8pt;height:36.15pt;mso-wrap-style:none;v-text-anchor:middle;rotation:348">
                <v:fill o:detectmouseclick="t" type="solid" color2="white"/>
                <v:stroke color="white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08145</wp:posOffset>
                </wp:positionH>
                <wp:positionV relativeFrom="paragraph">
                  <wp:posOffset>74295</wp:posOffset>
                </wp:positionV>
                <wp:extent cx="229870" cy="229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2300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1.35pt;margin-top:5.85pt;width:18.05pt;height:18.0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78275</wp:posOffset>
                </wp:positionH>
                <wp:positionV relativeFrom="paragraph">
                  <wp:posOffset>74295</wp:posOffset>
                </wp:positionV>
                <wp:extent cx="229870" cy="229870"/>
                <wp:effectExtent l="9525" t="9525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23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3.25pt;margin-top:5.85pt;width:18.05pt;height:18.0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84015</wp:posOffset>
                </wp:positionH>
                <wp:positionV relativeFrom="paragraph">
                  <wp:posOffset>1761490</wp:posOffset>
                </wp:positionV>
                <wp:extent cx="459740" cy="459740"/>
                <wp:effectExtent l="28575" t="33020" r="29210" b="266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45972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9.45pt;margin-top:138.7pt;width:36.15pt;height:36.15pt;mso-wrap-style:none;v-text-anchor:middle" type="_x0000_t12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39210</wp:posOffset>
                </wp:positionH>
                <wp:positionV relativeFrom="paragraph">
                  <wp:posOffset>2336165</wp:posOffset>
                </wp:positionV>
                <wp:extent cx="344805" cy="344805"/>
                <wp:effectExtent l="5715" t="12700" r="1206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34488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black" stroked="t" o:allowincell="f" style="position:absolute;margin-left:302.3pt;margin-top:183.95pt;width:27.1pt;height:27.1pt;mso-wrap-style:none;v-text-anchor:middle" type="_x0000_t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43755</wp:posOffset>
                </wp:positionH>
                <wp:positionV relativeFrom="paragraph">
                  <wp:posOffset>2335530</wp:posOffset>
                </wp:positionV>
                <wp:extent cx="344805" cy="344805"/>
                <wp:effectExtent l="12065" t="1270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98200">
                          <a:off x="0" y="0"/>
                          <a:ext cx="344880" cy="34488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65.65pt;margin-top:183.9pt;width:27.1pt;height:27.1pt;mso-wrap-style:none;v-text-anchor:middle;rotation:270" type="_x0000_t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79470</wp:posOffset>
                </wp:positionH>
                <wp:positionV relativeFrom="paragraph">
                  <wp:posOffset>267335</wp:posOffset>
                </wp:positionV>
                <wp:extent cx="344805" cy="344805"/>
                <wp:effectExtent l="5715" t="12700" r="1206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34488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66.1pt;margin-top:21.05pt;width:27.1pt;height:27.1pt;mso-wrap-style:none;v-text-anchor:middle" type="_x0000_t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78330</wp:posOffset>
                </wp:positionH>
                <wp:positionV relativeFrom="paragraph">
                  <wp:posOffset>1633855</wp:posOffset>
                </wp:positionV>
                <wp:extent cx="459740" cy="459740"/>
                <wp:effectExtent l="28575" t="33020" r="29210" b="266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45972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7.9pt;margin-top:128.65pt;width:36.15pt;height:36.15pt;mso-wrap-style:none;v-text-anchor:middle" type="_x0000_t12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18590</wp:posOffset>
                </wp:positionH>
                <wp:positionV relativeFrom="paragraph">
                  <wp:posOffset>2093595</wp:posOffset>
                </wp:positionV>
                <wp:extent cx="344805" cy="344805"/>
                <wp:effectExtent l="5715" t="12700" r="1206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34488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11.7pt;margin-top:164.85pt;width:27.1pt;height:27.1pt;mso-wrap-style:none;v-text-anchor:middle" type="_x0000_t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73785</wp:posOffset>
                </wp:positionH>
                <wp:positionV relativeFrom="paragraph">
                  <wp:posOffset>24765</wp:posOffset>
                </wp:positionV>
                <wp:extent cx="344805" cy="344805"/>
                <wp:effectExtent l="5715" t="12700" r="1206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34488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84.55pt;margin-top:1.95pt;width:27.1pt;height:27.1pt;mso-wrap-style:none;v-text-anchor:middle" type="_x0000_t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95850</wp:posOffset>
                </wp:positionH>
                <wp:positionV relativeFrom="paragraph">
                  <wp:posOffset>91440</wp:posOffset>
                </wp:positionV>
                <wp:extent cx="344805" cy="344805"/>
                <wp:effectExtent l="12065" t="1270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98200">
                          <a:off x="0" y="0"/>
                          <a:ext cx="344880" cy="34488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85.5pt;margin-top:7.2pt;width:27.1pt;height:27.1pt;mso-wrap-style:none;v-text-anchor:middle;rotation:270" type="_x0000_t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33525</wp:posOffset>
                </wp:positionH>
                <wp:positionV relativeFrom="paragraph">
                  <wp:posOffset>24765</wp:posOffset>
                </wp:positionV>
                <wp:extent cx="344805" cy="344805"/>
                <wp:effectExtent l="10160" t="10160" r="9525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344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0.75pt;margin-top:1.95pt;width:27.1pt;height:27.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53870</wp:posOffset>
                </wp:positionH>
                <wp:positionV relativeFrom="paragraph">
                  <wp:posOffset>2428875</wp:posOffset>
                </wp:positionV>
                <wp:extent cx="1322705" cy="47879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705" cy="47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hythm Guit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acking Vocal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15pt;height:37.7pt;mso-wrap-distance-left:9.05pt;mso-wrap-distance-right:9.05pt;mso-wrap-distance-top:0pt;mso-wrap-distance-bottom:0pt;margin-top:191.25pt;mso-position-vertical-relative:text;margin-left:13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Rhythm Guit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Backing Vocal 1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71870</wp:posOffset>
                </wp:positionH>
                <wp:positionV relativeFrom="paragraph">
                  <wp:posOffset>1525905</wp:posOffset>
                </wp:positionV>
                <wp:extent cx="459740" cy="459740"/>
                <wp:effectExtent l="28575" t="33020" r="29210" b="266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45972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8.1pt;margin-top:120.15pt;width:36.15pt;height:36.15pt;mso-wrap-style:none;v-text-anchor:middle" type="_x0000_t12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77965</wp:posOffset>
                </wp:positionH>
                <wp:positionV relativeFrom="paragraph">
                  <wp:posOffset>1945640</wp:posOffset>
                </wp:positionV>
                <wp:extent cx="344805" cy="344805"/>
                <wp:effectExtent l="12065" t="1270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98200">
                          <a:off x="0" y="0"/>
                          <a:ext cx="344880" cy="34488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17.95pt;margin-top:153.2pt;width:27.1pt;height:27.1pt;mso-wrap-style:none;v-text-anchor:middle;rotation:270" type="_x0000_t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152640</wp:posOffset>
                </wp:positionH>
                <wp:positionV relativeFrom="paragraph">
                  <wp:posOffset>375920</wp:posOffset>
                </wp:positionV>
                <wp:extent cx="344805" cy="344805"/>
                <wp:effectExtent l="12065" t="1270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98200">
                          <a:off x="0" y="0"/>
                          <a:ext cx="344880" cy="34488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63.2pt;margin-top:29.6pt;width:27.1pt;height:27.1pt;mso-wrap-style:none;v-text-anchor:middle;rotation:270" type="_x0000_t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463030</wp:posOffset>
                </wp:positionH>
                <wp:positionV relativeFrom="paragraph">
                  <wp:posOffset>31750</wp:posOffset>
                </wp:positionV>
                <wp:extent cx="459740" cy="459740"/>
                <wp:effectExtent l="28575" t="33020" r="29210" b="266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45972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8.9pt;margin-top:2.5pt;width:36.15pt;height:36.15pt;mso-wrap-style:none;v-text-anchor:middle" type="_x0000_t12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48960</wp:posOffset>
                </wp:positionH>
                <wp:positionV relativeFrom="paragraph">
                  <wp:posOffset>2320925</wp:posOffset>
                </wp:positionV>
                <wp:extent cx="1283335" cy="47879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335" cy="47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ead Guit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acking Vocals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05pt;height:37.7pt;mso-wrap-distance-left:9.05pt;mso-wrap-distance-right:9.05pt;mso-wrap-distance-top:0pt;mso-wrap-distance-bottom:0pt;margin-top:182.75pt;mso-position-vertical-relative:text;margin-left:44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Lead Guit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Backing Vocals 2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39515</wp:posOffset>
                </wp:positionH>
                <wp:positionV relativeFrom="paragraph">
                  <wp:posOffset>59055</wp:posOffset>
                </wp:positionV>
                <wp:extent cx="1144270" cy="24892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4270" cy="248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ongo/Tambora /Tambo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1pt;height:19.6pt;mso-wrap-distance-left:9.05pt;mso-wrap-distance-right:9.05pt;mso-wrap-distance-top:0pt;mso-wrap-distance-bottom:0pt;margin-top:4.65pt;mso-position-vertical-relative:text;margin-left:29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Bongo/Tambora /Tambo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062470</wp:posOffset>
                </wp:positionH>
                <wp:positionV relativeFrom="paragraph">
                  <wp:posOffset>66675</wp:posOffset>
                </wp:positionV>
                <wp:extent cx="876300" cy="26289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2628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ass Am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9pt;height:20.7pt;mso-wrap-distance-left:9.05pt;mso-wrap-distance-right:9.05pt;mso-wrap-distance-top:0pt;mso-wrap-distance-bottom:0pt;margin-top:5.25pt;mso-position-vertical-relative:text;margin-left:55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Bass Am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79195</wp:posOffset>
                </wp:positionH>
                <wp:positionV relativeFrom="paragraph">
                  <wp:posOffset>124460</wp:posOffset>
                </wp:positionV>
                <wp:extent cx="1283335" cy="363855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335" cy="363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Guira &amp; Kick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05pt;height:28.65pt;mso-wrap-distance-left:9.05pt;mso-wrap-distance-right:9.05pt;mso-wrap-distance-top:0pt;mso-wrap-distance-bottom:0pt;margin-top:9.8pt;mso-position-vertical-relative:text;margin-left:9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Guira &amp; Kic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60720</wp:posOffset>
                </wp:positionH>
                <wp:positionV relativeFrom="paragraph">
                  <wp:posOffset>67945</wp:posOffset>
                </wp:positionV>
                <wp:extent cx="1289685" cy="48514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685" cy="4851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as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acking Vocals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1.55pt;height:38.2pt;mso-wrap-distance-left:9.05pt;mso-wrap-distance-right:9.05pt;mso-wrap-distance-top:0pt;mso-wrap-distance-bottom:0pt;margin-top:5.35pt;mso-position-vertical-relative:text;margin-left:45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Bas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Backing Vocals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325" w:leader="none"/>
        </w:tabs>
        <w:outlineLvl w:val="0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77310</wp:posOffset>
                </wp:positionH>
                <wp:positionV relativeFrom="paragraph">
                  <wp:posOffset>508000</wp:posOffset>
                </wp:positionV>
                <wp:extent cx="1053465" cy="363855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3465" cy="363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ead Voc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95pt;height:28.65pt;mso-wrap-distance-left:9.05pt;mso-wrap-distance-right:9.05pt;mso-wrap-distance-top:0pt;mso-wrap-distance-bottom:0pt;margin-top:40pt;mso-position-vertical-relative:text;margin-left:30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Lead Voc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84880</wp:posOffset>
                </wp:positionH>
                <wp:positionV relativeFrom="paragraph">
                  <wp:posOffset>1427480</wp:posOffset>
                </wp:positionV>
                <wp:extent cx="1628140" cy="47879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47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FRO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2pt;height:37.7pt;mso-wrap-distance-left:9.05pt;mso-wrap-distance-right:9.05pt;mso-wrap-distance-top:0pt;mso-wrap-distance-bottom:0pt;margin-top:112.4pt;mso-position-vertical-relative:text;margin-left:27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FRO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40" w:right="1440" w:gutter="0" w:header="709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48"/>
      </w:rPr>
    </w:pPr>
    <w:r>
      <w:rPr>
        <w:rFonts w:cs="Arial" w:ascii="Arial" w:hAnsi="Arial"/>
        <w:b/>
        <w:bCs/>
        <w:sz w:val="48"/>
      </w:rPr>
      <w:t>Bachata Legend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7:58:00Z</dcterms:created>
  <dc:creator>gothsan</dc:creator>
  <dc:description/>
  <dc:language>en-US</dc:language>
  <cp:lastModifiedBy>iaso</cp:lastModifiedBy>
  <cp:lastPrinted>2003-08-06T23:21:00Z</cp:lastPrinted>
  <dcterms:modified xsi:type="dcterms:W3CDTF">2012-10-09T18:04:00Z</dcterms:modified>
  <cp:revision>3</cp:revision>
  <dc:subject/>
  <dc:title/>
</cp:coreProperties>
</file>